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000000"/>
                <w:sz w:val="28"/>
                <w:szCs w:val="28"/>
              </w:rPr>
              <w:t>Affaire 2025-065-BL</w:t>
            </w:r>
            <w:r>
              <w:rPr>
                <w:rFonts w:cs="Arial" w:ascii="Arial" w:hAnsi="Arial"/>
                <w:b/>
                <w:bCs/>
                <w:color w:val="156082"/>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color w:val="000000"/>
        </w:rPr>
      </w:pPr>
      <w:r>
        <w:rPr>
          <w:rFonts w:cs="Arial" w:ascii="Arial" w:hAnsi="Arial"/>
          <w:b/>
          <w:bCs/>
          <w:color w:val="000000"/>
        </w:rPr>
        <w:t>2025-065-BL : Fourniture et installation d’un spectromètre RAMAN et de luminescence pour le SYNCHROTRON SOLEIL</w:t>
      </w:r>
    </w:p>
    <w:p>
      <w:pPr>
        <w:pStyle w:val="Normal"/>
        <w:tabs>
          <w:tab w:val="clear" w:pos="567"/>
          <w:tab w:val="left" w:pos="426" w:leader="none"/>
          <w:tab w:val="left" w:pos="851" w:leader="none"/>
        </w:tabs>
        <w:jc w:val="both"/>
        <w:rPr>
          <w:rFonts w:ascii="Arial" w:hAnsi="Arial" w:cs="Arial"/>
          <w:b/>
          <w:b/>
          <w:bCs/>
          <w:color w:val="000000"/>
        </w:rPr>
      </w:pPr>
      <w:r>
        <w:rPr>
          <w:rFonts w:cs="Arial" w:ascii="Arial" w:hAnsi="Arial"/>
          <w:b/>
          <w:bCs/>
          <w:color w:val="00000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6414138"/>
      <w:bookmarkStart w:id="1" w:name="__Fieldmark__0_546414138"/>
      <w:bookmarkEnd w:id="1"/>
      <w:r>
        <w:rPr/>
      </w:r>
      <w:r>
        <w:rPr/>
        <w:fldChar w:fldCharType="end"/>
      </w:r>
      <w:r>
        <w:rPr/>
        <w:tab/>
        <w:t>à l’ensemble du marché publ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6414138"/>
      <w:bookmarkStart w:id="3" w:name="__Fieldmark__1_54641413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6414138"/>
      <w:bookmarkStart w:id="5" w:name="__Fieldmark__2_546414138"/>
      <w:bookmarkEnd w:id="5"/>
      <w:r>
        <w:rPr/>
      </w:r>
      <w:r>
        <w:rPr/>
        <w:fldChar w:fldCharType="end"/>
      </w:r>
      <w:r>
        <w:rPr>
          <w:rFonts w:cs="Arial" w:ascii="Arial" w:hAnsi="Arial"/>
        </w:rPr>
        <w:tab/>
        <w:t xml:space="preserve">avec les prestations supplémentaires suivantes : </w:t>
      </w:r>
    </w:p>
    <w:p>
      <w:pPr>
        <w:pStyle w:val="Normal"/>
        <w:numPr>
          <w:ilvl w:val="1"/>
          <w:numId w:val="3"/>
        </w:numPr>
        <w:rPr>
          <w:rFonts w:ascii="Arial" w:hAnsi="Arial" w:cs="Arial"/>
          <w:b/>
          <w:b/>
          <w:bCs/>
          <w:color w:val="000000"/>
        </w:rPr>
      </w:pPr>
      <w:r>
        <w:rPr>
          <w:rFonts w:cs="Arial" w:ascii="Arial" w:hAnsi="Arial"/>
          <w:b/>
          <w:bCs/>
          <w:color w:val="000000"/>
        </w:rPr>
        <w:t>Fourniture d’un environnement logiciel pour interfaçage du spectromètre et communication via Labview, python, C/C++.</w:t>
      </w:r>
    </w:p>
    <w:p>
      <w:pPr>
        <w:pStyle w:val="Normal"/>
        <w:tabs>
          <w:tab w:val="clear" w:pos="567"/>
          <w:tab w:val="left" w:pos="851" w:leader="none"/>
        </w:tabs>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46414138"/>
      <w:bookmarkStart w:id="7" w:name="__Fieldmark__3_546414138"/>
      <w:bookmarkEnd w:id="7"/>
      <w:r>
        <w:rPr/>
      </w:r>
      <w:r>
        <w:rPr/>
        <w:fldChar w:fldCharType="end"/>
      </w:r>
      <w:r>
        <w:rPr>
          <w:rFonts w:cs="Arial" w:ascii="Arial" w:hAnsi="Arial"/>
        </w:rPr>
        <w:t xml:space="preserve"> CCAP n° </w:t>
      </w:r>
      <w:r>
        <w:rPr/>
        <w:t>2025-065-B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46414138"/>
      <w:bookmarkStart w:id="9" w:name="__Fieldmark__4_546414138"/>
      <w:bookmarkEnd w:id="9"/>
      <w:r>
        <w:rPr/>
      </w:r>
      <w:r>
        <w:rPr/>
        <w:fldChar w:fldCharType="end"/>
      </w:r>
      <w:r>
        <w:rPr>
          <w:rFonts w:cs="Arial" w:ascii="Arial" w:hAnsi="Arial"/>
        </w:rPr>
        <w:t xml:space="preserve"> CCAG FCS applicables aux marchés de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46414138"/>
      <w:bookmarkStart w:id="11" w:name="__Fieldmark__5_546414138"/>
      <w:bookmarkEnd w:id="11"/>
      <w:r>
        <w:rPr/>
      </w:r>
      <w:r>
        <w:rPr/>
        <w:fldChar w:fldCharType="end"/>
      </w:r>
      <w:r>
        <w:rPr>
          <w:rFonts w:cs="Arial" w:ascii="Arial" w:hAnsi="Arial"/>
        </w:rPr>
        <w:t xml:space="preserve"> CCTP n° 2025-065-BL_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46414138"/>
      <w:bookmarkStart w:id="13" w:name="__Fieldmark__6_546414138"/>
      <w:bookmarkEnd w:id="13"/>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6414138"/>
      <w:bookmarkStart w:id="15" w:name="__Fieldmark__7_54641413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46414138"/>
      <w:bookmarkStart w:id="17" w:name="__Fieldmark__8_54641413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46414138"/>
      <w:bookmarkStart w:id="19" w:name="__Fieldmark__9_54641413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6414138"/>
      <w:bookmarkStart w:id="21" w:name="__Fieldmark__10_54641413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546414138"/>
      <w:bookmarkStart w:id="23" w:name="__Fieldmark__11_546414138"/>
      <w:bookmarkEnd w:id="23"/>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6414138"/>
      <w:bookmarkStart w:id="25" w:name="__Fieldmark__12_54641413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46414138"/>
      <w:bookmarkStart w:id="27" w:name="__Fieldmark__13_54641413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46414138"/>
      <w:bookmarkStart w:id="29" w:name="__Fieldmark__14_546414138"/>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46414138"/>
      <w:bookmarkStart w:id="31" w:name="__Fieldmark__15_546414138"/>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46414138"/>
      <w:bookmarkStart w:id="33" w:name="__Fieldmark__16_546414138"/>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46414138"/>
      <w:bookmarkStart w:id="35" w:name="__Fieldmark__17_546414138"/>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46414138"/>
      <w:bookmarkStart w:id="37" w:name="__Fieldmark__18_546414138"/>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46414138"/>
      <w:bookmarkStart w:id="39" w:name="__Fieldmark__19_54641413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46414138"/>
      <w:bookmarkStart w:id="41" w:name="__Fieldmark__20_546414138"/>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46414138"/>
      <w:bookmarkStart w:id="43" w:name="__Fieldmark__21_54641413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46414138"/>
      <w:bookmarkStart w:id="45" w:name="__Fieldmark__22_54641413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46414138"/>
      <w:bookmarkStart w:id="47" w:name="__Fieldmark__23_546414138"/>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46414138"/>
      <w:bookmarkStart w:id="49" w:name="__Fieldmark__24_546414138"/>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46414138"/>
      <w:bookmarkStart w:id="51" w:name="__Fieldmark__25_546414138"/>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46414138"/>
      <w:bookmarkStart w:id="53" w:name="__Fieldmark__26_546414138"/>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46414138"/>
      <w:bookmarkStart w:id="55" w:name="__Fieldmark__27_546414138"/>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46414138"/>
      <w:bookmarkStart w:id="57" w:name="__Fieldmark__28_546414138"/>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46414138"/>
      <w:bookmarkStart w:id="59" w:name="__Fieldmark__29_546414138"/>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46414138"/>
      <w:bookmarkStart w:id="61" w:name="__Fieldmark__30_546414138"/>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color w:val="000000"/>
            </w:rPr>
          </w:pPr>
          <w:r>
            <w:rPr>
              <w:rFonts w:cs="Arial" w:ascii="Arial" w:hAnsi="Arial"/>
              <w:b/>
              <w:bCs/>
              <w:color w:val="000000"/>
            </w:rPr>
            <w:t>Affaire 2025-065-B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LESAUNIER Briac</cp:lastModifiedBy>
  <cp:lastPrinted>2016-11-04T13:53:00Z</cp:lastPrinted>
  <dcterms:modified xsi:type="dcterms:W3CDTF">2025-10-17T12:07:00Z</dcterms:modified>
  <cp:revision>12</cp:revision>
  <dc:subject/>
  <dc:title>_Modèle recommandé : le service peut l’adapter le cas échéant_DC1_</dc:title>
</cp:coreProperties>
</file>